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г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упа питањ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Епидемиологија и етиопатогенеза делирију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а слика, дијагноза и диференцијална дијагноза делирију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Третман и терапија пацијената у делиријуму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Епидемиологија и етиопатогенеза деменц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а слика, дијагноза и диференцијална дијагноза деменц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еменција у Алцхајмеровој боле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Третман и терапија пацијената са деменцијо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t>Епидемиологија и етиопатогенез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схизофреније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а слика схизофрен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и ток и прогноза схизофрен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Клинички облици схизофреније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ијагноза схизофрен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и ток и диференцијална дијагноза схизофрен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Терапија оболелих од схизофреније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асификација и етиопатогенеза поремећаја са суманутошћу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араноичне психоз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и п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раноидне психоз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Индуковани поремећаји са суманутошћ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и п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рафрен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Терапија оболелих са поремећајем суманут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еактивна стања у психијатрији и симптоматске психозе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Епидемиологија и етиопатогенеза депресивних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а слика епизоде депресивног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ијагноза епизоде депресивног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и ток и диференцијална дијагноза депресивног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осебни облици депрес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Терапија оболелих од депресивних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Епидемиологија и етиопатогенеза биполарног поремећај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а слика маничне епизоде биполарног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инички ток и диференцијална дијагноза биполарног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Терапија оболелих од маничне епизоде биполарног поремећа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уицидално понашање и суицид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>Група питањ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асификација и класификациони системи менталних поремећај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Структура и теорије лич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Теорија личности Сигмунда Фрој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оремећаји лич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Фобије (агорафобија, социјалне фобије, специфичне – изоловане фобије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анични поремећај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енерализовани анксиозни поремећај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Мешовити анксиозно –депресивни  поремећај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псесивно – компулзивни поремећај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кутна реакција на стрес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осттрауматски стресни поремећај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оремећаји прилагођавањ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исоцијативни (конверзивни) поремећај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оматоформни поремећај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Поремећаји спавања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норексиј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Булимиј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ексуални поремећај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Епидемиологија и етиопатогенеза алкохолне завис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кутно напито стање и патолошко напито стање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индром алкохолне апстиненције и алкохолни делиријум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Лечење алкохолне апстиненцијалне кризе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државање алкохолне апстиненције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лкохолне психозе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Телесне и социјалне компликације алкохолизм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Епидемиологија и етиопатогенеза зависности од психоактивних супстанц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Зависност од опија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Зависност од кокаи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Зависност од амфетами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Зависност од канабиоида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 w:eastAsia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>Група питањ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Менталне ретардације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утистични поремећај (Канеров синдр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етов синдром и Аспергеров синдром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Хиперкинетички поремећај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Тик поремећаји, енуреза и енкомпрез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долесцентна криз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Биолошка терапија у психијатрији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Бензодиазепини (механизам дејства, терапијска дејства, нежељени ефекти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нтипсихотици (механизам дејства, индикације за примену, нежељени ефекти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нтидепресиви (механизам дејства, терапијска дејства, нежељени ефекти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табилизатори расположењ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Лекови у третману деменц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Лекови у третману несани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упституциони програми хероинске зависности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Електроконвулзивна терап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сихотерапија – дефиниција и концеп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ласична психоанализа и психодинамска психотерап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упортативна психотерап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огнитивно – бихејвиорална терап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ородична психотерап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Групна психотерап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оциотерапија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ерапијска заједни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ргентна стања у стања у схизофренији, суманутим и психозама уопш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ргентна стања код афективних поремећа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Стања психомоторног узбуђењ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Консултативна психијатр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удско – психијатријска вештачења у кривично – правној области (урачунљивост,  мере безбедности медицинског  карактера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удско – психијатријска вештачења у грађанско –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правној области (пословна и тестаторска способност)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удска психијатрија и проблеми везани за алкохол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4:00Z</dcterms:created>
  <dc:creator>Psihijatrija</dc:creator>
  <dc:description/>
  <cp:keywords/>
  <dc:language>en-US</dc:language>
  <cp:lastModifiedBy>A</cp:lastModifiedBy>
  <cp:lastPrinted>2015-06-11T13:02:00Z</cp:lastPrinted>
  <dcterms:modified xsi:type="dcterms:W3CDTF">2020-02-18T09:21:00Z</dcterms:modified>
  <cp:revision>4</cp:revision>
  <dc:subject/>
  <dc:title>I Група питања</dc:title>
</cp:coreProperties>
</file>